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Clue Number 1: The Bod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he body had a very hard blow to the back of the head, which bled significantly and probably cracked the skull.  It also has a gash on the forehead, which seems to correspond to a smear of blood on the edge of the sink, beside the toile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He appears to be wearing the same clothes he was wearing at the party, and his trousers are unbuttoned.  A thorough search of the body will reveal the following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Keychain with apartment keys, office keys, and various other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Wallet, containing a large amount of cash (£45), and an old photo of Fiona McAllist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Cheque-book: the stubs show utility bills paid, and four immense sums paid without identifying the recipient, one cheque per month, amounting to £3,500 over the past four month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ilver Fountain 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4:40:00Z</dcterms:created>
  <dc:creator>cookj</dc:creator>
  <dc:description/>
  <dc:language>en-US</dc:language>
  <cp:lastModifiedBy>cookj</cp:lastModifiedBy>
  <dcterms:modified xsi:type="dcterms:W3CDTF">2004-03-24T09:45:00Z</dcterms:modified>
  <cp:revision>9</cp:revision>
  <dc:subject/>
  <dc:title>THE CAST</dc:title>
</cp:coreProperties>
</file>