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2: The Murder Weap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ying under the bathtub, where it had obviously rolled, is a marble paperweight. The paperweight is marked with blood, and has some hairs and skin stuck to it.  This is apparently the murder weap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The people who know Roy will recognize the paperweight as being one which he used in his office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43:00Z</dcterms:created>
  <dc:creator>cookj</dc:creator>
  <dc:description/>
  <dc:language>en-US</dc:language>
  <cp:lastModifiedBy>cookj</cp:lastModifiedBy>
  <dcterms:modified xsi:type="dcterms:W3CDTF">2004-03-16T12:50:00Z</dcterms:modified>
  <cp:revision>5</cp:revision>
  <dc:subject/>
  <dc:title>THE CAST</dc:title>
</cp:coreProperties>
</file>