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lue Number 1: The Bod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he body had a very hard blow to the back of the head, which bled significantly and probably cracked the skull.  It also has a gash on the forehead, which seems to correspond to a smear of blood on the edge of the sink, beside the toile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He appears to be wearing the same clothes he was wearing at the party, and his trousers are unbuttoned.  A thorough search of the body will reveal the following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Keychain with apartment keys, office keys, and various others.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allet, containing a large amount of cash (£45), and an old photo of Fiona McAllister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Cheque-book: the stubs show utility bills paid, and four immense sums paid without identifying the recipient, one cheque per month, amounting to £3,500 over the past four months.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lver Fountain 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lue Number 2: The Murder Weap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ying under the bathtub, where it had obviously rolled, is a marble paperweight. The paperweight is marked with blood, and has some hairs and skin stuck to it.  This is apparently the murder weap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The people who know Roy will recognize the paperweight as being one which he used in his offic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lue Number 3: The Not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esumably kicked to one side, a crumpled note lies in the hall outside of the bathroom.  It is a lined scrap of notepad paper, on which has been hand-written in black ink, the following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"Pay up or die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lue Number 4: The Apartmen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>A search of the rest of the apartment is generally long and inconclusive, but you do find two recent bank statements covering the last two months, indicating that each month, a large cheque of £1000 was paid to R. Snapper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lue Number 5: The Fire Escap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 brief search outside of the apartment is also inconclusive, but for one odd fact.  The fire escape exit from the apartment block is unlocked and slightly ajar.  There is a small, but distinct smear of fresh blood on the outside of the door.</w:t>
      </w:r>
    </w:p>
    <w:sectPr>
      <w:type w:val="nextPage"/>
      <w:pgSz w:w="11906" w:h="16838"/>
      <w:pgMar w:left="1800" w:right="180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16:00Z</dcterms:created>
  <dc:creator>cookj</dc:creator>
  <dc:description/>
  <dc:language>en-US</dc:language>
  <cp:lastModifiedBy>cookj</cp:lastModifiedBy>
  <dcterms:modified xsi:type="dcterms:W3CDTF">2004-03-24T09:44:00Z</dcterms:modified>
  <cp:revision>8</cp:revision>
  <dc:subject/>
  <dc:title>THE CAST</dc:title>
</cp:coreProperties>
</file>